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pacing w:val="40"/>
          <w:sz w:val="32"/>
          <w:szCs w:val="32"/>
        </w:rPr>
        <w:t xml:space="preserve">I. </w:t>
      </w:r>
      <w:bookmarkStart w:id="0" w:name="_Hlk58242420"/>
      <w:r>
        <w:rPr>
          <w:rFonts w:cs="Cambria" w:ascii="Cambria" w:hAnsi="Cambria"/>
          <w:b/>
          <w:spacing w:val="40"/>
          <w:sz w:val="32"/>
          <w:szCs w:val="32"/>
        </w:rPr>
        <w:t>ZAKRES PODSTAWOWYCH OBOWIAZKÓW OBSŁUGI INFORMATYCZNEJ W SĄDZIE REJONOWYM W PRUSZKOWIE</w:t>
      </w:r>
    </w:p>
    <w:p>
      <w:pPr>
        <w:pStyle w:val="Normal"/>
        <w:rPr>
          <w:rFonts w:ascii="Cambria" w:hAnsi="Cambria" w:cs="Cambria"/>
          <w:b/>
          <w:b/>
          <w:spacing w:val="40"/>
          <w:sz w:val="32"/>
          <w:szCs w:val="32"/>
        </w:rPr>
      </w:pPr>
      <w:r>
        <w:rPr>
          <w:rFonts w:cs="Cambria" w:ascii="Cambria" w:hAnsi="Cambria"/>
          <w:b/>
          <w:spacing w:val="40"/>
          <w:sz w:val="32"/>
          <w:szCs w:val="32"/>
        </w:rPr>
      </w:r>
      <w:bookmarkEnd w:id="0"/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W celu zapewnienia prawidłowej obsługi informatycznej w Sądzie Rejonowym w Pruszkowie konieczny jest stały dyżur co najmniej trzech informatyków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Do zakresu podstawowych czynności i obowiązków obsługi informatycznej w budynku Sądu Rejonowego w Pruszkowie przy ul. Kraszewskiego 22 oraz w wynajmowanych pomieszczeniach biurowych w Pruszkowie należy: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dzór i zarządzanie infrastrukturą informatyczną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Administrowanie sieciami informatycznymi w budynku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Zarządzanie eksploatacją sprzętu komputerowego i oprogramowania, w tym serwis sprzętu komputerow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oradztwo w zakresie doboru sprzętu komputerowego i oprogramowani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Usługi w zakresie rozbudowy infrastruktury informatycznej Sądu w zależności od potrzeb, przeprowadzona na zlecenie Dyrektora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Bieżący nadzór nad poprawnością działania sprzętu komputerowego i sprzętu peryferyjn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Bieżący nadzór nad poprawnością działania oraz bieżące usuwanie awarii oprogramowania wymienionego w pkt. II niniejszego załącznik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prowadzanie modyfikacji, aktualizacji, usprawnień działania oprogramowania wymienionego w pkt. II niniejszego załącznik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Konfiguracja urządzeń sieciow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dzór nad bezpieczeństwem dan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Zapewnienie ciągłości działania systemów, w tym systematyczne wykonywanie  kopii  zapasowych danych w zakresie wszystkich programów do biurowości, należności sądowych, ksiąg wieczystych, księgowych , kadrowych oraz innych ewidencyjnych w zależności od potrzeb (zgodnie z procedurą zawartą w PBI)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Kontrola antywirusowa (w tym podjęcie czynności naprawczych) serwerów, administrowanych sieci, stanowisk komputerowych i komputerów przenośnych oraz podejmowanie stosownych czynności w celu zabezpieczenia ww. urządzeń przed wirusam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pieka informatyczna dla użytkowników (pracowników zamawiającego) sprzętu komputerowego i oprogramowan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spółpraca z operatorami usług internetow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iagnozowanie uszkodzeń sprzęt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Sprawowanie nadzoru nad naprawami pogwarancyjnym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dzór nad legalnością stosowanych przez użytkowników (pracowników zamawiającego) programów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ykonywanie kopii oryginalnego oprogramowania, zapewnienie bezpieczeństwa oryginałów oprogramowania, przechowywanie go w archiwum i zabezpieczanie go przed dostępem osób niepowołan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owadzenie okresowego audytu (min. jeden raz w roku) w celu weryfikowania użytkowanego w Sądzie oprogramowani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iezwłoczne powiadomienie Zamawiającego, w przypadku stwierdzenia nielicencjonowanego oprogramowania w jednostkach organizacyjnych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Instalowanie i modyfikacja oraz usuwanie nieaktualnych wersji oprogramowania na serwerach administrowanych sieci i stacjach roboczych, ewentualnie nadzór nad wykonywaniem tych czynności przez firmy zewnętrznej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Szkolenie pracowników w zakresie samodzielnego wykonywania kopii bezpieczeństwa zbiorów na ich stanowiskach pracy oraz osobiste wykonywanie i przechowywanie kopii bezpieczeństwa na serwerach administracyjnych siec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Szkolenie pracowników zamawiającego w zakresie podstawowej obsługi sprzętu komputerowego i oprogramowania, z którego korzysta zamawiający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Uczestniczenie w szkoleniach i konferencjach organizowanych przez zamawiającego lub jednostki nadrzędne a następnie w miarę potrzeb przekazywanie, w formie szkoleń bądź instruktarzu, zdobytej wiedzy pracownikom zamawiając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Aktualizacja bazy danych posiadanego sprzętu informatyczn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Instalowanie wersji aplikacji systemowych i użytkowanych, przekazanych do Sądu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ydawanie użytkownikom sprzętu komputerow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bsługa techniczna, montaż, demontaż, utrzymanie, konfiguracja switchy, routerów, steamerów, krosownicy, zasilaczy awaryjn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Nadzór i obsługa sieci logicznej zawierającej ok. 600 PEL-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Zabezpieczenia sieci wewnętrznej przed ingerencją z zewnątrz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oradztwo w zakresie nowych rozwiązań technicznych w zakresie informatyzacji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oradztwo techniczne w planowaniu i przygotowaniu zamówienia na sprzęt komputerowy i oprogramowanie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Modernizacja sprzętu komputerowego i oprogramowania, w tym instalowanie zakupionego sprzętu komputerowego i oprogramowani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owadzenie wykazu sprzętu komputerowego wg. Wzoru określonego przez zamawiającego oraz rejestrowanie wszelkich zmian dotyczących ww. sprzętu oraz jego rozlokowania. W powyższym zakresie Wykonawca zobowiązany będzie do informowania Zamawiającego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ykonawca odpowiada za prawidłowe i ciągłe funkcjonowanie całego systemu informatycznego w Sądzie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bsługa czytników kart mikroprocesowych i czytników kodów kreskowych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Sporządzenie we współpracy z Dyrektorem Sądu lub osobą przez niego wyznaczoną, sprawozdań i informacji dotyczących sprzętu komputerowego oraz informatyzacji Sądu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spółpraca z wyznaczonym pracownikiem Zamawiającego w zakresie obsługi cyfrowej rejestratora systemu CCTV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  <w:color w:val="FF0000"/>
        </w:rPr>
      </w:pPr>
      <w:r>
        <w:rPr>
          <w:rFonts w:cs="Cambria" w:ascii="Cambria" w:hAnsi="Cambria"/>
          <w:iCs/>
        </w:rPr>
        <w:t xml:space="preserve">Współpraca z Inspektorem Ochrony Danych w zakresie </w:t>
      </w:r>
      <w:r>
        <w:rPr>
          <w:rFonts w:cs="Cambria" w:ascii="Cambria" w:hAnsi="Cambria"/>
          <w:iCs/>
          <w:lang w:eastAsia="en-US"/>
        </w:rPr>
        <w:t xml:space="preserve">bezpieczeństwa i zasad przetwarzania danych osobowych w systemach informatycznych, </w:t>
      </w:r>
      <w:r>
        <w:rPr>
          <w:rFonts w:cs="Cambria" w:ascii="Cambria" w:hAnsi="Cambria"/>
          <w:iCs/>
        </w:rPr>
        <w:t>w tym w obsłudze incydentów bezpieczeństwa dotyczących systemów informatycznych,</w:t>
      </w:r>
      <w:r>
        <w:rPr>
          <w:rFonts w:cs="Cambria" w:ascii="Cambria" w:hAnsi="Cambria"/>
          <w:iCs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iCs/>
        </w:rPr>
        <w:t>Pełnienie roli Administratora Systemów Informatycznych, w zakresie którego jest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Monitorowanie oraz zapewnienie ciągłości działania systemów informatycznych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utrzymywanie konfiguracji i wydajności systemów informatycznego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instalowanie i konfigurowanie sprzętu, systemów i aplik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odpowiadanie za administrowanie oprogramowaniem systemowym w stopniu umożliwiającym zachowanie bezpieczeństwa systemu i zabezpieczenie danych przed nieupoważnionym dostępem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współpracowanie z dostawcami aplik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nadzorowanie wdrożonych aplikacji,</w:t>
      </w:r>
    </w:p>
    <w:p>
      <w:pPr>
        <w:pStyle w:val="Normal"/>
        <w:numPr>
          <w:ilvl w:val="1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zarządzanie kopiami awaryjnymi danych, w tym danych osobowych zgodnie z otrzymanym upoważnieniem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opracowywanie dokumentacji dla systemów informatycznych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 xml:space="preserve">opracowywanie standardów i procedur dotyczących systemów informatycznych, </w:t>
      </w:r>
    </w:p>
    <w:p>
      <w:pPr>
        <w:pStyle w:val="Normal"/>
        <w:numPr>
          <w:ilvl w:val="1"/>
          <w:numId w:val="1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pracowywanie dokumentacji bezpieczeństwa systemów informatycznych sądu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Cambria" w:ascii="Cambria" w:hAnsi="Cambria"/>
          <w:iCs/>
        </w:rPr>
        <w:t>Pełnienie roli Operatora RA w którego zakresie jest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yjmowanie wniosków od Przewodniczącego Wydziału o wydanie certyfikatu dla Sędziego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yjmowanie wniosków od kierownika sekretariatu o wydanie certyfikatu dla Pracownika Sądu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yjmowanie wniosków od Prezesa Sądu lub Przewodniczącego Wydziału o zawieszenie albo unieważnienie certyfikatu wystawionego dla Sędziego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yjmowanie wniosków od Kierownika Sekretariatu o zawieszenie albo unieważnienie certyfikatu wystawionego  dla Pracownika Sekretariatu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dokonanie weryfikacji tożsamości sędziów i pracowników sądu oraz ich  uprawnień do posiadania i używania certyfikatu wydanego przez Centrum Kompetencji i Informatyzacji Sądownictw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yjmowanie od Sędziów oraz Pracowników Sądu oświadczeń o zapoznaniu się z warunkami użycia certyfikatu oraz przechowywanie tych oświadczeń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składanie wniosków o wydanie, unieważnienie lub zawieszenie certyfikatu dla Sędziego lub Pracownika Sądu poprzez system teleinformatyczny Centrum Kompetencji i Informatyzacji Sądownictw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określenie kodu PUK dla inteligentnej karty, na której przechowywany jest klucz prywatny, przed wydaniem jej sędziemu lub pracownikowi sądu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mbria" w:ascii="Cambria" w:hAnsi="Cambria"/>
          <w:iCs/>
        </w:rPr>
        <w:t>przestrzeganie zasad określonych w Polityce Certyfikacji CKIS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58242501"/>
      <w:bookmarkEnd w:id="1"/>
      <w:r>
        <w:rPr>
          <w:rFonts w:cs="Cambria" w:ascii="Cambria" w:hAnsi="Cambria"/>
          <w:iCs/>
        </w:rPr>
        <w:t>Obsługa techniczna  wideokonferencji z wykorzystaniem urządzenia Sony oraz przy pomocy oprogramowania Microsoft Teams, JITSI Meet, Avaya Scopia. Obsługa przesłuchań w Przyjaznym Pokoju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Cs/>
        </w:rPr>
      </w:pPr>
      <w:bookmarkStart w:id="2" w:name="_Hlk58242501"/>
      <w:bookmarkEnd w:id="2"/>
      <w:r>
        <w:rPr>
          <w:rFonts w:cs="Cambria" w:ascii="Cambria" w:hAnsi="Cambria"/>
          <w:iCs/>
        </w:rPr>
        <w:t>Wykonawca zobowiązany będzie do dokonywania innych niż wymienione wyżej czynności w ramach aktualnych potrzeb w zakresie obsługi informatycznej.</w:t>
      </w:r>
    </w:p>
    <w:p>
      <w:pPr>
        <w:pStyle w:val="Normal"/>
        <w:spacing w:lineRule="auto" w:line="36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pacing w:val="40"/>
          <w:sz w:val="32"/>
          <w:szCs w:val="32"/>
        </w:rPr>
      </w:pPr>
      <w:r>
        <w:rPr>
          <w:rFonts w:cs="Cambria" w:ascii="Cambria" w:hAnsi="Cambria"/>
          <w:b/>
          <w:spacing w:val="40"/>
          <w:sz w:val="32"/>
          <w:szCs w:val="32"/>
        </w:rPr>
        <w:t>II. OPROGRAMOWANIE UŻYTKOWANE W SĄDZIE REJONOWYM W PRUSZKOWI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icrosoft Windows 10, 11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Linu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en-US"/>
        </w:rPr>
        <w:t>MS Windows Server 2012, 2016, 2019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harePoint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olters Kluwer Lex, C.H.Beck Legalis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rtex XDR, EndPoint Central, Infobox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icrosoft Office 2019; 2021,2024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dobe Reader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BBYY FineReader 8.0 Corporate Edition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Aplikacja Fenix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</w:rPr>
        <w:t>Aplikacja SOWKW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plikacja wysyłka WKW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ystem OrCom Kadry – Płace + moduł „biegli”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System OrCom Finanse- Księgowość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System OrCom Ewidencja Majątku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System OrCom RCP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System OrCom Zarządzanie wpłatami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System Należności Sądowe OrCom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Płatnik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E-PFRON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nizeto </w:t>
      </w:r>
      <w:r>
        <w:rPr>
          <w:rFonts w:cs="Cambria" w:ascii="Cambria" w:hAnsi="Cambria"/>
          <w:color w:val="000000"/>
        </w:rPr>
        <w:t xml:space="preserve">Centrum, Procertum, Sigillum , Szafi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</w:rPr>
        <w:t>System SAWA firmy Currenda (Moduł Wydział Karny, Moduł Wydział Cywilny, Moduł Wydział Rodzinny, Moduł Wydział Wykonawczy, Moduł Kuratorzy Rodzinni, Moduł Kuratorzy dla dorosłych, Archiwum Akt, Oddział Administracyjny, Biuro Podawcze) 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ystem SWOR firmy Currend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MS SQL 2012, 2016, 2019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MySql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System Management Server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System Center Configuration Manager 2007 Server Enterprise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Veeam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BGK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e-karta (MKS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e-protokół (ReCourt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Portal Biegłych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Portal Informacyjny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Portal Orzeczeń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uperBOI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rezor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icrosoft Hyper-V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lang w:val="en-US"/>
        </w:rPr>
        <w:t>VMware VSphere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-dowody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-okładki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-pracownik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ZSRK-SAP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2B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S-EPO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płatności;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Elektroniczna Tablica Ogloszeń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mbria" w:ascii="Cambria" w:hAnsi="Cambria"/>
          <w:color w:val="000000"/>
          <w:lang w:val="en-US"/>
        </w:rPr>
        <w:t>Komunikator Spark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System Video konferencyjny Sony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System do obsługi Niebieskiego Pokoju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Bitlocker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PR Master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ADATAP – kodowanie akt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D – Centrum Obsługi Druku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SZT – System Zarządzania Tożsamością 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ZEUS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DE – System Dozoru Elektornicznego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ZD - System Elektronicznego Zarządzania Dokumentacja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LBI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i/>
        <w:color w:val="000000"/>
        <w:sz w:val="20"/>
        <w:szCs w:val="20"/>
      </w:rPr>
      <w:t xml:space="preserve">Nr </w:t>
    </w:r>
    <w:r>
      <w:rPr>
        <w:rFonts w:cs="Cambria" w:ascii="Cambria" w:hAnsi="Cambria"/>
        <w:i/>
        <w:sz w:val="20"/>
        <w:szCs w:val="20"/>
      </w:rPr>
      <w:t>sprawy: ZP/SR/5/2025</w:t>
    </w:r>
    <w:r>
      <w:rPr>
        <w:rFonts w:cs="Cambria" w:ascii="Cambria" w:hAnsi="Cambria"/>
        <w:i/>
        <w:color w:val="000000"/>
        <w:sz w:val="20"/>
        <w:szCs w:val="20"/>
      </w:rPr>
      <w:tab/>
      <w:tab/>
      <w:tab/>
      <w:tab/>
      <w:tab/>
      <w:t xml:space="preserve">             </w:t>
      <w:tab/>
      <w:t xml:space="preserve">              </w:t>
    </w:r>
    <w:r>
      <w:rPr>
        <w:rFonts w:cs="Cambria" w:ascii="Cambria" w:hAnsi="Cambria"/>
        <w:b/>
        <w:bCs/>
        <w:i/>
        <w:sz w:val="20"/>
        <w:szCs w:val="20"/>
      </w:rPr>
      <w:t>Załącznik Nr 2 do SWZ</w:t>
    </w:r>
  </w:p>
  <w:p>
    <w:pPr>
      <w:pStyle w:val="Header"/>
      <w:ind w:right="360" w:hanging="0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</w:p>
  <w:p>
    <w:pPr>
      <w:pStyle w:val="Header"/>
      <w:rPr>
        <w:rFonts w:ascii="Cambria" w:hAnsi="Cambria" w:cs="Cambria"/>
        <w:color w:val="000000"/>
        <w:sz w:val="20"/>
        <w:szCs w:val="20"/>
      </w:rPr>
    </w:pPr>
    <w:r>
      <w:rPr>
        <w:rFonts w:cs="Cambria" w:ascii="Cambria" w:hAnsi="Cambria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zakres_obowiazko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2:00Z</dcterms:created>
  <dc:creator>JACEK FILIKS</dc:creator>
  <dc:description/>
  <cp:keywords/>
  <dc:language>en-US</dc:language>
  <cp:lastModifiedBy>Kubicka Patrycja</cp:lastModifiedBy>
  <cp:lastPrinted>2008-11-18T10:47:00Z</cp:lastPrinted>
  <dcterms:modified xsi:type="dcterms:W3CDTF">2025-11-21T12:47:00Z</dcterms:modified>
  <cp:revision>5</cp:revision>
  <dc:subject/>
  <dc:title>ZAKRES PODSTAWOWYCH OBOWIAZKÓW OBSŁUGI INFORMATYCZNEJ W SĄDZIE REJONOWYM W PRUSZKOWIE</dc:title>
</cp:coreProperties>
</file>